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567" w:hanging="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567" w:hanging="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ja-JP"/>
        </w:rPr>
        <w:t>«Средняя общеобразовательная школа № 3»</w:t>
      </w:r>
    </w:p>
    <w:p>
      <w:pPr>
        <w:pStyle w:val="Normal"/>
        <w:spacing w:lineRule="auto" w:line="240" w:before="0" w:after="0"/>
        <w:ind w:left="360" w:hanging="5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ja-JP"/>
        </w:rPr>
      </w:r>
    </w:p>
    <w:p>
      <w:pPr>
        <w:pStyle w:val="Normal"/>
        <w:spacing w:lineRule="auto" w:line="240" w:before="0" w:after="0"/>
        <w:ind w:left="360" w:hanging="5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en-US"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ja-JP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11855</wp:posOffset>
            </wp:positionH>
            <wp:positionV relativeFrom="paragraph">
              <wp:posOffset>11430</wp:posOffset>
            </wp:positionV>
            <wp:extent cx="1551940" cy="14757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2" t="-30" r="2066" b="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ja-JP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41"/>
      </w:tblGrid>
      <w:tr>
        <w:trPr>
          <w:trHeight w:val="892" w:hRule="atLeast"/>
        </w:trPr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ИНЯТ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педагогическом совете школы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токол №</w:t>
              <w:tab/>
              <w:t>14 от 30.08.23</w:t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иректор МОУ «СОШ №3»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_______________  Н.В. Мочалова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Приказ № 245_ОД от 30.08.23</w:t>
            </w:r>
          </w:p>
        </w:tc>
      </w:tr>
    </w:tbl>
    <w:p>
      <w:pPr>
        <w:pStyle w:val="Normal"/>
        <w:spacing w:lineRule="auto" w:line="360" w:before="0" w:after="0"/>
        <w:ind w:left="172" w:right="1322" w:hanging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uto" w:line="360" w:before="0" w:after="0"/>
        <w:ind w:left="172" w:right="132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БОЧАЯ  ПРОГРАММ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ЛЕКТИВНОГО КУРС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Избранные вопросы курса биологии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ласс - 1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личество часов – 17</w:t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708"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Учитель – Ростова Людмила Алексеевна</w:t>
      </w:r>
    </w:p>
    <w:p>
      <w:pPr>
        <w:pStyle w:val="Normal"/>
        <w:shd w:fill="FFFFFF" w:val="clear"/>
        <w:spacing w:lineRule="auto" w:line="360" w:before="0" w:after="0"/>
        <w:ind w:left="708" w:firstLine="708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eastAsia="Times New Roman" w:cs="14;Times New Roman"/>
          <w:b/>
          <w:b/>
          <w:sz w:val="28"/>
          <w:szCs w:val="28"/>
          <w:lang w:eastAsia="ru-RU"/>
        </w:rPr>
      </w:pPr>
      <w:r>
        <w:rPr>
          <w:rFonts w:eastAsia="Times New Roman" w:cs="14;Times New Roman" w:ascii="14;Times New Roman" w:hAnsi="14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  <w:t>2023 год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Программа элективного курса «Избранные вопросы биологии» на уровне среднего общего образования разработана на основе Федерального закона от 29.12.2012 № 273-ФЗ «Об образовании в Российской Федерации», ФГОС СОО, Концепции преподавания учебного предмета «Биология» и основных положений федеральной рабочей программы воспитания.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Элективный курс «Избранные вопросы биологии» обеспечивает преемственность между основным общим и средним общим, средним профессиональным и высшим образованием и направлен на стимулирование интереса к конкретной области научного знания (Физиологии растений).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 xml:space="preserve">Элективный курс «Избранные вопросы биологии» ориентирован на расширение и углубление знаний обучающихся о физиологических процессах, протекающих в растительном организме и на подготовку обучающихся к последующему получению биологического образования в вузах и организациях среднего профессионального образования. 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Цель изучения элективного курса «Избранные вопросы биологии» – овладение обучающимися знаниями о процессах жизнедеятельности растений на биохимическом и клеточном уровнях, а также приобретение умений использовать эти знания в формировании интереса к определённой области профессиональной деятельности, связанной с биологией, или к выбору учебного заведения для продолжения биологического образования.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Достижение цели изучения элективного курса «Избранные вопросы биологии»  обеспечивается решением следующих задач: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освоение обучающимися системой биологических знаний: о питании, дыхании, росте и развитии растений на молекулярном и клеточном уровнях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ознакомление обучающихся с методами познания живой природы: исследовательскими методами биологических наук (молекулярной и клеточной биологии, биологии развития); методами самостоятельного проведения биологических исследований в лаборатории;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- овладение обучающимися умениями: самостоятельно находить, анализировать и использовать биологическую информацию; устанавливать связь между развитием биологии и социально-экономическими и экологическими проблемами человечества; 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развитие у обучающихся интеллектуальных и творческих способностей в процессе знакомства с выдающимися открытиями и современными исследованиями в биологии, решаемыми ею проблемами, методологией биологического исследования, решения биологических задач, моделирования биологических объектов и процессов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воспитание у обучающихся ценностного отношения к живой природе в целом и к отдельным её объектам и явлениям; формирование грамотности в области физиологии растений, интеграции естественно-научных знаний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создание условий для осознанного выбора обучающимися индивидуальной образовательной траектории, способствующей последующему профессиональному самоопределению, в соответствии с индивидуальными интересами и потребностями региона.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‌</w:t>
      </w:r>
      <w:bookmarkStart w:id="0" w:name="ae087229-bc2a-42f7-a634-a0357f20ae55"/>
      <w:r>
        <w:rPr>
          <w:rFonts w:cs="Times New Roman" w:ascii="Times New Roman" w:hAnsi="Times New Roman"/>
          <w:color w:val="000000"/>
          <w:sz w:val="24"/>
        </w:rPr>
        <w:t>Общее число часов, отведенных на изучение элективного курса «Избранные вопросы биологии» в 10 классе – 17 часов (0.5 часа в неделю)</w:t>
      </w:r>
      <w:bookmarkEnd w:id="0"/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Отбор организационных форм, методов и средств обучения биологии осуществляется с учётом специфики его содержания и направленности на продолжение биологического образования в организациях среднего профессионального и высшего образова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14;Times New Roman" w:hAnsi="14;Times New Roman" w:cs="14;Times New Roman"/>
          <w:b/>
          <w:b/>
          <w:sz w:val="28"/>
          <w:szCs w:val="28"/>
        </w:rPr>
      </w:pPr>
      <w:r>
        <w:rPr>
          <w:rFonts w:cs="14;Times New Roman" w:ascii="14;Times New Roman" w:hAnsi="14;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/>
        <w:t>Содержание учебного курса</w:t>
      </w:r>
    </w:p>
    <w:tbl>
      <w:tblPr>
        <w:tblW w:w="86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26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рограм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         часов в неделю</w:t>
            </w:r>
          </w:p>
        </w:tc>
      </w:tr>
      <w:tr>
        <w:trPr>
          <w:trHeight w:val="5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клас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час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.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b/>
          <w:b/>
          <w:color w:val="000000"/>
          <w:sz w:val="26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6"/>
          <w:szCs w:val="24"/>
          <w:lang w:eastAsia="ru-RU"/>
        </w:rPr>
        <w:t>10 класс. Физиология раст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4"/>
          <w:szCs w:val="24"/>
          <w:lang w:eastAsia="ru-RU"/>
        </w:rPr>
        <w:t>1. Корневое питание растений. Передвижение питательных веществ по растени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Физиологическая роль элементов минерального питания. Поступление минеральных веществ через корневую систему. Поступление и превращение соединений азота в растениях. Почва как источник питательных веществ. Передвижение минеральных и органических веществ по растению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4"/>
          <w:szCs w:val="24"/>
          <w:lang w:eastAsia="ru-RU"/>
        </w:rPr>
        <w:t>2. Воздушное питание раст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Лист как орган фотосинтеза. Пигменты листа. Энергетика фотосинтеза. Химизм фотосинтеза. Влияние условий на интенсивность фотосинтез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4"/>
          <w:szCs w:val="24"/>
          <w:lang w:eastAsia="ru-RU"/>
        </w:rPr>
        <w:t>3. Дыхание раст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Дыхательный обмен. Окислительно-восстановительные процессы. Пути дыхательного обмена. Пути регуляции дыхательного обмена. Влияние внешних и внутренних факторов на интенсивность дыха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4"/>
          <w:szCs w:val="24"/>
          <w:lang w:eastAsia="ru-RU"/>
        </w:rPr>
        <w:t>4. Водный режим раст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4"/>
          <w:szCs w:val="24"/>
          <w:lang w:eastAsia="ru-RU"/>
        </w:rPr>
        <w:t>Водный обмен. Расходование воды растением. Физиологические основы устойчивости растений к засух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 Рост и развитие раст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стовые процессы. Фитогормоны. Развитие растений и его регуляция. Физиологические основы покоя растений. Старение и омоложение растени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lang w:eastAsia="ru-RU"/>
        </w:rPr>
        <w:t>Планируемые результаты освоения программы элективного курса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Личностные: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готовность к совместной творческой деятельности при создании учебных проектов, решении учебных и познавательных задач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способность определять собственную позицию по отношению к явлениям современной жизни и объяснять её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готовность к сотрудничеству в процессе совместного выполнения учебных, познавательных и исследовательских задач, уважительного отношения к мнению оппонентов при обсуждении спорных вопросов биологического содержания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ценностное отношение к достижениям России в науке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способность оценивать вклад российских учёных в становление и развитие биологии, понимания значения биологии в познании законов природы, в жизни человека и современного общества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понимание специфики биологии как науки, осознания её роли в формировании рационального научного мышления, создании целостного представления об окружающем мире как о единстве природы, человека и общества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способность самостоятельно использовать биологические знания для решения проблем в реальных жизненных ситуациях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осознание ценности научной деятельности, готовность осуществлять проектную и исследовательскую деятельность индивидуально и в группе;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- готовность и способность к непрерывному образованию и самообразованию, к активному получению новых знаний по биологии в соответствии с жизненными потребностями.</w:t>
      </w:r>
    </w:p>
    <w:p>
      <w:pPr>
        <w:pStyle w:val="Normal"/>
        <w:spacing w:lineRule="auto" w:line="360" w:before="0" w:after="0"/>
        <w:ind w:firstLine="60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ind w:firstLine="600"/>
        <w:jc w:val="both"/>
        <w:rPr>
          <w:b/>
          <w:b/>
          <w:sz w:val="20"/>
        </w:rPr>
      </w:pPr>
      <w:r>
        <w:rPr>
          <w:rFonts w:cs="Times New Roman" w:ascii="Times New Roman" w:hAnsi="Times New Roman"/>
          <w:b/>
          <w:color w:val="000000"/>
          <w:sz w:val="24"/>
        </w:rPr>
        <w:t>2. Метапредметные</w:t>
      </w:r>
    </w:p>
    <w:p>
      <w:pPr>
        <w:pStyle w:val="Normal"/>
        <w:spacing w:lineRule="auto" w:line="360" w:before="0" w:after="0"/>
        <w:ind w:left="12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спользование при освоении знаний приёмов логического мышления (анализа, синтеза, сравнения, классификации, обобщения)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использование биологических понятий для объяснения фактов и явлений живой природы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владение навыками учебно-исследовательской и проектной деятельности, навыками разрешения проблем, способностью и готовностью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умение интегрировать знания из разных предметных областей;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умение выдвигать новые идеи, предлагать оригинальные подходы и решения, ставить проблемы и задачи, допускающие альтернативные решения.</w:t>
      </w:r>
    </w:p>
    <w:p>
      <w:pPr>
        <w:pStyle w:val="Normal"/>
        <w:spacing w:lineRule="auto" w:line="360" w:before="0" w:after="0"/>
        <w:ind w:firstLine="600"/>
        <w:jc w:val="both"/>
        <w:rPr>
          <w:sz w:val="20"/>
        </w:rPr>
      </w:pPr>
      <w:r>
        <w:rPr>
          <w:rFonts w:cs="Times New Roman" w:ascii="Times New Roman" w:hAnsi="Times New Roman"/>
          <w:color w:val="000000"/>
          <w:sz w:val="24"/>
        </w:rPr>
        <w:t>- умение риентироваться в различных источниках информации (тексте учебного пособия, научно-популярной литературе, биологических словарях и справочниках, компьютерных базах данных, в Интернете), анализировать информацию различных видов и форм представления, критически оценивать её достоверность и непротиворечивость.</w:t>
      </w:r>
    </w:p>
    <w:p>
      <w:pPr>
        <w:pStyle w:val="Normal"/>
        <w:spacing w:before="0" w:after="0"/>
        <w:ind w:left="120" w:hanging="0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редметны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6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color w:val="000000"/>
          <w:sz w:val="24"/>
          <w:szCs w:val="26"/>
          <w:lang w:eastAsia="ru-RU"/>
        </w:rPr>
        <w:t>осуществлять информационный поиск по вопросам курсов «Физиология растений» на основе предложенных в рамках образовательного ресурса материалов: текстов, иллюстраций, учебных материалов, видео-уроков, энциклопедий, справочников, учебных пособий, и ставить на его основе новые (учебные и познавательные) задач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  <w:lang w:eastAsia="ru-RU"/>
        </w:rPr>
        <w:t>- устанавливать и характеризовать связь физиологических процессов растений через призму строения и адаптации к условиям среды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  <w:lang w:eastAsia="ru-RU"/>
        </w:rPr>
        <w:t>- проводить учебно-исследовательскую деятельность по биологии: выдвигать гипотезы, планировать работу, отбирать и преобразовывать необходимую информацию, интерпретировать результаты, делать выводы на основе полученных результат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6"/>
          <w:lang w:eastAsia="ru-RU"/>
        </w:rPr>
        <w:t xml:space="preserve">- выявлять и обосновывать существенные особенности физиологических процессов разных таксономических групп растений;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6"/>
          <w:lang w:eastAsia="ru-RU"/>
        </w:rPr>
        <w:t>- раскрывать причины физиологических адаптаций растени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  <w:lang w:eastAsia="ru-RU"/>
        </w:rPr>
        <w:t>- сравнивать физиологические особенности разных организмов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  <w:lang w:eastAsia="ru-RU"/>
        </w:rPr>
        <w:t>- представлять биологическую информацию в виде текста, таблицы, схемы, графика, диаграммы и делать выводы на основании представленных данных; преобразовывать график, таблицу, диаграмму, схему в текст биологического содержа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6"/>
          <w:lang w:eastAsia="ru-RU"/>
        </w:rPr>
        <w:t>- приводить аргументы как в отношении собственного суждения, так и в отношении действий и суждений другого человека, как в рамках традиционной классноурочной системы, так и в рамках дистанционного обуче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OpenSans;Times New Roman" w:ascii="OpenSans;Times New Roman" w:hAnsi="OpenSans;Times New Roman"/>
          <w:i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b/>
          <w:b/>
          <w:i/>
          <w:i/>
          <w:color w:val="000000"/>
          <w:sz w:val="26"/>
          <w:szCs w:val="26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i/>
          <w:color w:val="000000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OpenSans;Times New Roman" w:ascii="OpenSans;Times New Roman" w:hAnsi="OpenSans;Times New Roman"/>
          <w:b/>
          <w:color w:val="000000"/>
          <w:sz w:val="26"/>
          <w:szCs w:val="26"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Тематическое планирование курса «Физиология растений»</w:t>
      </w:r>
      <w:r>
        <w:rPr/>
        <w:t>. 10 класс.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4678"/>
        <w:gridCol w:w="1417"/>
        <w:gridCol w:w="14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ind w:left="567" w:hanging="674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Тема раздела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еализации воспитательного потенциала урока</w:t>
            </w:r>
          </w:p>
          <w:p>
            <w:pPr>
              <w:pStyle w:val="Normal"/>
              <w:spacing w:lineRule="auto" w:line="240" w:before="0" w:after="200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виды и формы деятель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532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53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ЭОР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ind w:left="34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eastAsia="ru-RU"/>
              </w:rPr>
              <w:t>Корневое питание растений. Передвижение питательных веществ по растению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Формирование материалистического мировоззрения учащихся посредством использования различных методов, форм и средств обучения в процессе получения новых знаний по теме. </w:t>
            </w:r>
          </w:p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Воспитание культуры выполнения индивидуальных работ.</w:t>
            </w:r>
          </w:p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Патриотическое воспитание через использование на уроках краеведческого материала о специфике минерального питания в северо-западном регион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ttps://biocpm.ru/materialy/razdely-biologii/fiziologiya-rasteni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здушное питание раст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Воспитание культуры умственного труда, формирование умения выступать с сообщениями по теме, создавать презентации.</w:t>
            </w:r>
          </w:p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звитие умения видеть явную и скрытую красоту и гармонию природы через анализ трудов физиологов и их образное описание процесса фотосинтеза.</w:t>
            </w:r>
          </w:p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Гражданское воспитание через изучение вклада отечественных ученых-биологов в изучение фотосинтеза.</w:t>
            </w:r>
          </w:p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 Профессиональное просвещение через овладение знаниями в области практического применения биологических закономерносте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ttps://biocpm.ru/materialy/razdely-biologii/fiziologiya-rasteni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ыхание раст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Экологическое воспитание обучающихся через решение экологических задач.</w:t>
            </w:r>
          </w:p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Гражданское воспитание через изучение вклада отечественных ученых-биологов в изучение процесса дыхания.</w:t>
            </w:r>
          </w:p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Воспитание культуры выполнения индивидуальных заданий в процессе создания презентаций по тем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ttps://biocpm.ru/materialy/razdely-biologii/fiziologiya-rasteni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ный режим раст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 Формирование материалистического мировоззрения учащихся посредством использования различных методов, форм и средств обучения в процессе получения новых знаний по теме. </w:t>
            </w:r>
          </w:p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Патриотическое воспитание через использование на уроках краеведческого материала о специфике водного обмена растений в северо-западном регионе.</w:t>
            </w:r>
          </w:p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Развитие таких качеств как внимательное отношение к порученному делу через выполнение индивидуальных зад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ttps://biocpm.ru/materialy/razdely-biologii/fiziologiya-rasteni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т и развитие растен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 Экологическое воспитание учащихся через понимание бережного отношения к природе.</w:t>
            </w:r>
          </w:p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 Развитие умения видеть явную и скрытую красоту и гармонию природы через обращение к художественным картинам, фотографиям, демонстрирующих объекты природы и их морфологические изменения.</w:t>
            </w:r>
          </w:p>
          <w:p>
            <w:pPr>
              <w:pStyle w:val="Normal"/>
              <w:spacing w:lineRule="auto" w:line="360" w:before="0" w:after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 Гражданское воспитание через изучение вклада отечественных ученых-биологов в изучение роста и развития раст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00"/>
              <w:ind w:left="567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ttps://biocpm.ru/materialy/razdely-biologii/fiziologiya-rasteniy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lang w:eastAsia="ru-RU"/>
        </w:rPr>
      </w:pPr>
      <w:r>
        <w:rPr>
          <w:rFonts w:eastAsia="Times New Roman" w:cs="Times New Roman" w:ascii="Times New Roman" w:hAnsi="Times New Roman"/>
          <w:b/>
          <w:lang w:eastAsia="ru-RU"/>
        </w:rPr>
      </w:r>
      <w:r>
        <w:br w:type="page"/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lang w:eastAsia="ru-RU"/>
        </w:rPr>
        <w:t>Поурочное планирование курса «Физиология растений». 10 класс.</w:t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528"/>
        <w:gridCol w:w="1606"/>
        <w:gridCol w:w="158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 xml:space="preserve">Наименование раздела, 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темы занят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Количество часо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Дата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 xml:space="preserve">1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Корневое питание растений. Передвижение питательных веществ по растению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 (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изиологическое значение макро- и микроэлементов. Антагонизм ионо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 (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пецифика минерального питания в зависимости от условий среды. Азотный обмен в растени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 (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Усвояемость питательных веществ и влияние на этот процесс микроорганизмов и кислотности почвы. Восходящий ток минеральных веществ в растени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4 (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еутилизация. Нисходящий ток органических веществ в растении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2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Воздушное питание растений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 (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собенности диффузии углекислого газа в листе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игменты лист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 (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отофизический и фотохимический этапы фотосинтез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 (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С-3 путь фотосинтеза. С-4 путь фотосинтез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4 (8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лияние внешних и внутренних факторов на интенсивность фотосинтез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3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Дыхание растений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 (9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ыхательный обмен у растений. Опыты А.Н.Баха и В.И.Палладина. Энергетический баланс процесса дыхания. Химизм процесса брожения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 (10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Глиоксилатный цикл в растениях. Пентозофосфатный путь дыхательного обмен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 (11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лияние условий на процесс дыхания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егуляция дыхательного обмена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4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Водный режим растений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 (12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одный баланс растений. Распределение воды в клетке и организме. Влияние внешних условий на степень открытости устьиц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 (13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лияние условий на процесс транспирации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Физиологические основы засухоустойчивых и влаголюбивых растений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5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Рост и развитие раст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 (14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остовые процессы растений. Фитогормоны ауксин и гиббереллин и их влияние на растений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2 (15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Цитокинины. Ингибиторы растений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Взаимодействие и механизм действия фитогормонов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 (16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Ростовые корреляции. Регенерация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Движения растений.  Регуляция покоя.</w:t>
            </w:r>
          </w:p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Яронизация. Фотопериодизм. Гормоны цветения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4 (17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Презентация учениками созданных моделей физиологических процессов у растений.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both"/>
        <w:rPr>
          <w:rFonts w:ascii="OpenSans;Times New Roman" w:hAnsi="OpenSans;Times New Roman" w:eastAsia="Times New Roman" w:cs="OpenSans;Times New Roman"/>
          <w:color w:val="000000"/>
          <w:sz w:val="26"/>
          <w:szCs w:val="26"/>
          <w:lang w:eastAsia="ru-RU"/>
        </w:rPr>
      </w:pPr>
      <w:r>
        <w:rPr>
          <w:rFonts w:eastAsia="Times New Roman" w:cs="OpenSans;Times New Roman" w:ascii="OpenSans;Times New Roman" w:hAnsi="OpenSans;Times New Roman"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276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14">
    <w:altName w:val="Times New Roman"/>
    <w:charset w:val="00"/>
    <w:family w:val="roman"/>
    <w:pitch w:val="default"/>
  </w:font>
  <w:font w:name="OpenSan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10pt1">
    <w:name w:val="Основной текст + 10 pt1"/>
    <w:qFormat/>
    <w:rPr>
      <w:rFonts w:ascii="Times New Roman" w:hAnsi="Times New Roman" w:cs="Times New Roman"/>
      <w:b/>
      <w:bCs/>
      <w:i/>
      <w:iCs/>
      <w:sz w:val="20"/>
      <w:szCs w:val="20"/>
      <w:shd w:fill="FFFFFF" w:val="clear"/>
    </w:rPr>
  </w:style>
  <w:style w:type="character" w:styleId="15">
    <w:name w:val="Основной текст + 15"/>
    <w:qFormat/>
    <w:rPr>
      <w:rFonts w:ascii="Times New Roman" w:hAnsi="Times New Roman" w:cs="Times New Roman"/>
      <w:b/>
      <w:bCs/>
      <w:sz w:val="31"/>
      <w:szCs w:val="31"/>
      <w:u w:val="none"/>
      <w:shd w:fill="FFFFFF" w:val="clear"/>
    </w:rPr>
  </w:style>
  <w:style w:type="character" w:styleId="InternetLink">
    <w:name w:val="Hyperlink"/>
    <w:rPr>
      <w:color w:val="0066CC"/>
      <w:u w:val="single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300" w:after="120"/>
      <w:ind w:hanging="360"/>
    </w:pPr>
    <w:rPr>
      <w:rFonts w:ascii="Times New Roman" w:hAnsi="Times New Roman" w:cs="Times New Roman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74" w:before="600" w:after="0"/>
      <w:ind w:hanging="360"/>
      <w:jc w:val="both"/>
    </w:pPr>
    <w:rPr>
      <w:rFonts w:ascii="Times New Roman" w:hAnsi="Times New Roman" w:eastAsia="Times New Roman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42:00Z</dcterms:created>
  <dc:creator>acer</dc:creator>
  <dc:description/>
  <cp:keywords/>
  <dc:language>en-US</dc:language>
  <cp:lastModifiedBy>315</cp:lastModifiedBy>
  <cp:lastPrinted>2017-09-11T15:52:00Z</cp:lastPrinted>
  <dcterms:modified xsi:type="dcterms:W3CDTF">2023-09-13T07:42:00Z</dcterms:modified>
  <cp:revision>2</cp:revision>
  <dc:subject/>
  <dc:title/>
</cp:coreProperties>
</file>