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  <w:bookmarkStart w:id="0" w:name="bookmark0"/>
      <w:bookmarkStart w:id="1" w:name="bookmark0"/>
      <w:bookmarkEnd w:id="1"/>
    </w:p>
    <w:p>
      <w:pPr>
        <w:pStyle w:val="Normal"/>
        <w:spacing w:lineRule="auto" w:line="240" w:before="0" w:after="0"/>
        <w:ind w:left="567" w:hanging="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ja-JP"/>
        </w:rPr>
        <w:t xml:space="preserve">Муниципальное общеобразовательное учреждение </w:t>
      </w:r>
    </w:p>
    <w:p>
      <w:pPr>
        <w:pStyle w:val="Normal"/>
        <w:spacing w:lineRule="auto" w:line="240" w:before="0" w:after="0"/>
        <w:ind w:left="567" w:hanging="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ja-JP"/>
        </w:rPr>
        <w:t>«Средняя общеобразовательная школа № 3»</w:t>
      </w:r>
    </w:p>
    <w:p>
      <w:pPr>
        <w:pStyle w:val="Normal"/>
        <w:spacing w:lineRule="auto" w:line="240" w:before="0" w:after="0"/>
        <w:ind w:left="360" w:hanging="5"/>
        <w:jc w:val="right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ja-JP"/>
        </w:rPr>
      </w:r>
    </w:p>
    <w:p>
      <w:pPr>
        <w:pStyle w:val="Normal"/>
        <w:spacing w:lineRule="auto" w:line="240" w:before="0" w:after="0"/>
        <w:ind w:left="360" w:hanging="5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val="en-US" w:eastAsia="ja-JP"/>
        </w:rPr>
      </w:pP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val="en-US" w:eastAsia="ja-JP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11855</wp:posOffset>
            </wp:positionH>
            <wp:positionV relativeFrom="paragraph">
              <wp:posOffset>11430</wp:posOffset>
            </wp:positionV>
            <wp:extent cx="1551940" cy="14757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82" t="-30" r="2066" b="25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9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360" w:hanging="5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ja-JP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ja-JP"/>
        </w:rPr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741"/>
      </w:tblGrid>
      <w:tr>
        <w:trPr>
          <w:trHeight w:val="892" w:hRule="atLeast"/>
        </w:trPr>
        <w:tc>
          <w:tcPr>
            <w:tcW w:w="467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ИНЯТО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на педагогическом совете школы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Протокол №</w:t>
              <w:tab/>
              <w:t>14 от 30.08.23</w:t>
            </w:r>
          </w:p>
        </w:tc>
        <w:tc>
          <w:tcPr>
            <w:tcW w:w="4741" w:type="dxa"/>
            <w:tcBorders/>
          </w:tcPr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Директор МОУ «СОШ №3»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</w:rPr>
              <w:t>_______________  Н.В. Мочалова</w:t>
            </w:r>
          </w:p>
          <w:p>
            <w:pPr>
              <w:pStyle w:val="Normal"/>
              <w:spacing w:lineRule="auto" w:line="240" w:before="0" w:after="0"/>
              <w:ind w:left="567" w:hanging="5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/>
              </w:rPr>
              <w:t>Приказ № 245_ОД от 30.08.23</w:t>
            </w:r>
          </w:p>
        </w:tc>
      </w:tr>
    </w:tbl>
    <w:p>
      <w:pPr>
        <w:pStyle w:val="Normal"/>
        <w:spacing w:lineRule="auto" w:line="360" w:before="0" w:after="0"/>
        <w:ind w:left="172" w:right="1322" w:hanging="0"/>
        <w:jc w:val="center"/>
        <w:rPr>
          <w:rFonts w:ascii="Times New Roman" w:hAnsi="Times New Roman" w:eastAsia="Times New Roman" w:cs="Times New Roman"/>
          <w:sz w:val="36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</w:r>
    </w:p>
    <w:p>
      <w:pPr>
        <w:pStyle w:val="Normal"/>
        <w:spacing w:lineRule="auto" w:line="360" w:before="0" w:after="0"/>
        <w:ind w:left="172" w:right="132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4"/>
          <w:lang w:eastAsia="ru-RU"/>
        </w:rPr>
        <w:t xml:space="preserve">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74645</wp:posOffset>
            </wp:positionH>
            <wp:positionV relativeFrom="paragraph">
              <wp:posOffset>234315</wp:posOffset>
            </wp:positionV>
            <wp:extent cx="2638425" cy="179578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330" w:leader="none"/>
        </w:tabs>
        <w:spacing w:lineRule="auto" w:line="240"/>
        <w:ind w:left="360" w:hanging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ab/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РАБОЧАЯ  ПРОГРАММ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элективного курса «Культура в современном обществе: социальный, политический, правовой аспекты».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Уровень - среднее (полное) образование, класс – 10-11 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Количество часов – 68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Учитель – Смирнов Дмитрий Сергеевич</w:t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</w:r>
      <w:bookmarkStart w:id="2" w:name="bookmark0"/>
      <w:bookmarkStart w:id="3" w:name="bookmark0"/>
      <w:bookmarkEnd w:id="3"/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нируемые результаты изучения курс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результате изучения курса учащиеся будут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Знать и понимать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ономерности развития общества как сложной самоорганизующейся системы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ультуру как социальное явление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 и роль культуры в жизни человека и в системе общественных отношений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нденции развития культуры в целом, а также социальных институтов, с ней связанных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ные социальные институты и процессы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сть регулирования общественных отношений, сущность социальных норм, механизмы правового и политического регулиро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обенности социально-гуманитарного позн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Уметь: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характеризовать с научных позиций основные социальные объекты (факты, явления, процессы, институты), их место и значение в жизни общества как целостной систем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ализировать актуальную информацию о социальных объектах, выявляя их общие черты и различия; устанавливать соответствия между существенными чертами и признаками изученных социальных явлений и обществоведческими терминами и понятиям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ъяснять внутренние и внешние связи (причинно-следственные и функциональные) изученных социальных объектов (включая взаимодействия человека и общества, общества и природы, общества и культуры, подсистем и структурных элементов социальной системы, социальных качеств человека)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вать на примерах изученные теоретические положения и понятия социально-экономических и гуманитарных наук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поиск социальной информации, представленной в различных знаковых системах (текст, схема, таблица, диаграмма, аудиовизуальный ряд); извлекать из неадаптированных оригинальных текстов (правовых, научно-популярных, публицистических и др.) знания по заданным темам; систематизировать, анализировать и обобщать неупорядоченную социальную информацию; различать в ней факты и мнения, аргументы и вывод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авнивать социальные объекты, выявляя их общие черты и различия; устанавливать соответствия между существенными чертами и признаками социальных явлений и обществоведческими терминами, понятиями; сопоставлять различные научные подходы; различать в социальной информации факты и мнения, аргументы и выводы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ивать действия субъектов социальной жизни, включая личность, группы, организации, с точки зрения социальных норм, экономической рациональности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улировать на основе приобретенных обществоведческих знаний собственные суждения и аргументы по определенным проблемам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авливать аннотацию, рецензию, реферат, творческую работу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менять знания в процессе решения познавательных задач по актуальным социальным проблема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 xml:space="preserve">Использовать приобретенные знания и умения для 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амостоятельного поиска социальной информации, необходимой для принятия собственных решений; критического восприятия информации, получаемой в межличностном общении и массовой коммуникац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и общественных изменений с точки зрения демократических и гуманистических ценностей, лежащих в основе Конституции Российской Федерац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практических проблем, возникающих в социальной деятельност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иентировки в актуальных общественных событиях, определения личной гражданской позиции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видения возможных последствий определенных социальных действий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иентации в социальных и гуманитарных науках, их последующего изучения в учреждениях среднего и высшего профессионального образования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и происходящих событий и поведения людей с точки зрения морали и прав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Учебно-тематический план курса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«Культура в современном обществе: социальный, политический, правовой аспекты»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( 10-11 класс)</w:t>
      </w:r>
    </w:p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3"/>
        <w:gridCol w:w="7575"/>
        <w:gridCol w:w="1037"/>
      </w:tblGrid>
      <w:tr>
        <w:trPr/>
        <w:tc>
          <w:tcPr>
            <w:tcW w:w="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/п</w:t>
            </w:r>
          </w:p>
        </w:tc>
        <w:tc>
          <w:tcPr>
            <w:tcW w:w="7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284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зделы. Темы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абочая программа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  <w:tab w:val="left" w:pos="9355" w:leader="none"/>
              </w:tabs>
              <w:spacing w:before="0" w:after="0"/>
              <w:ind w:left="360" w:right="-5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6"/>
                <w:szCs w:val="26"/>
              </w:rPr>
              <w:t>Культура как социальное явлени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  <w:tab w:val="left" w:pos="9355" w:leader="none"/>
              </w:tabs>
              <w:snapToGrid w:val="false"/>
              <w:spacing w:before="0" w:after="0"/>
              <w:ind w:left="360" w:right="-5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6"/>
                <w:szCs w:val="26"/>
              </w:rPr>
              <w:t>История культуры: основные этапы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  <w:tab w:val="left" w:pos="9355" w:leader="none"/>
              </w:tabs>
              <w:spacing w:before="0" w:after="0"/>
              <w:ind w:left="360" w:right="-5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6"/>
                <w:szCs w:val="26"/>
              </w:rPr>
              <w:t>Массовая культура: генезис, формы, значение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  <w:tab w:val="left" w:pos="9355" w:leader="none"/>
              </w:tabs>
              <w:spacing w:before="0" w:after="0"/>
              <w:ind w:left="360" w:right="-5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3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6"/>
                <w:szCs w:val="26"/>
              </w:rPr>
              <w:t xml:space="preserve">Религиозная культура и ее место в современном обществе.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  <w:tab w:val="left" w:pos="9355" w:leader="none"/>
              </w:tabs>
              <w:spacing w:before="0" w:after="0"/>
              <w:ind w:left="360" w:right="-5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4</w:t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>
                <w:rStyle w:val="StrongEmphasis"/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Style w:val="StrongEmphasis"/>
                <w:rFonts w:cs="Times New Roman" w:ascii="Times New Roman" w:hAnsi="Times New Roman"/>
                <w:b/>
                <w:sz w:val="26"/>
                <w:szCs w:val="26"/>
              </w:rPr>
              <w:t>Правосознание и правовая культура в современной России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numPr>
                <w:ilvl w:val="0"/>
                <w:numId w:val="2"/>
              </w:numPr>
              <w:tabs>
                <w:tab w:val="clear" w:pos="708"/>
                <w:tab w:val="left" w:pos="9355" w:leader="none"/>
              </w:tabs>
              <w:snapToGrid w:val="false"/>
              <w:spacing w:before="0" w:after="0"/>
              <w:ind w:left="360" w:right="-5" w:hanging="36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6"/>
                <w:szCs w:val="26"/>
              </w:rPr>
              <w:t>Политическая система и политическая куль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napToGrid w:val="false"/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6"/>
                <w:szCs w:val="26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/>
                <w:sz w:val="26"/>
                <w:szCs w:val="26"/>
              </w:rPr>
              <w:t>Резервное врем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napToGrid w:val="false"/>
              <w:spacing w:before="0" w:after="0"/>
              <w:ind w:left="0" w:right="-5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</w:tc>
        <w:tc>
          <w:tcPr>
            <w:tcW w:w="7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6"/>
              </w:rPr>
              <w:t>Итого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R1"/>
              <w:tabs>
                <w:tab w:val="clear" w:pos="708"/>
                <w:tab w:val="left" w:pos="9355" w:leader="none"/>
              </w:tabs>
              <w:spacing w:before="0" w:after="0"/>
              <w:ind w:left="0" w:right="-5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КАЛЕНДАРНО-ТЕМАТИЧЕСКОЕ ПЛАНИРОВА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23"/>
        <w:gridCol w:w="5871"/>
        <w:gridCol w:w="1761"/>
      </w:tblGrid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Тема урок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л-во часов</w:t>
            </w:r>
          </w:p>
        </w:tc>
      </w:tr>
      <w:tr>
        <w:trPr>
          <w:trHeight w:val="263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ведение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</w:tr>
      <w:tr>
        <w:trPr>
          <w:trHeight w:val="354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en-US"/>
              </w:rPr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bidi="en-US"/>
              </w:rPr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6"/>
              </w:rPr>
              <w:t>Тема 1. Культура как социальное явление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</w:t>
            </w:r>
          </w:p>
        </w:tc>
      </w:tr>
      <w:tr>
        <w:trPr>
          <w:trHeight w:val="232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 как социальное явление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3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Виды культуры: общий обзор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4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Материальная культур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5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Духовная культур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6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Художественная культур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7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Формы культуры: элитарная, народная, массовая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8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ровни культуры: доминирующая, субкультура и контркультура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9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дежные субкультуры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 w:bidi="en-US"/>
              </w:rPr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bidi="en-US"/>
              </w:rPr>
              <w:t>Тема 2. История культуры: основные этапы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0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ьтура Древнего мира: Древний Восток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208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1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Античность – колыбель современной европейской цивилизации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2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вековье: мракобесие или духовная чистота?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3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манизм и «универсальный человек» эпохи Возрождения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4-15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индустриального общества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6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ультура </w:t>
            </w:r>
            <w:r>
              <w:rPr>
                <w:sz w:val="26"/>
                <w:szCs w:val="26"/>
                <w:lang w:val="en-US"/>
              </w:rPr>
              <w:t>XX</w:t>
            </w:r>
            <w:r>
              <w:rPr>
                <w:sz w:val="26"/>
                <w:szCs w:val="26"/>
              </w:rPr>
              <w:t xml:space="preserve"> века: характерные черты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 w:bidi="en-US"/>
              </w:rPr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ма 3. Массовая культура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7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ая культура: понятие и особенност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8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Зарождение массовой культуры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19-20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мы современного искусства: перформанс, флшмоб, хэппенинг, акционизм и их социальное значение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1-22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тература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ека: направления, жанры, темы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3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ременная музыкальная культура: генезис, формы, жанры, развитие в первой пол. </w:t>
            </w:r>
            <w:r>
              <w:rPr>
                <w:sz w:val="26"/>
                <w:szCs w:val="26"/>
                <w:lang w:val="en-US"/>
              </w:rPr>
              <w:t xml:space="preserve">XX </w:t>
            </w:r>
            <w:r>
              <w:rPr>
                <w:sz w:val="26"/>
                <w:szCs w:val="26"/>
              </w:rPr>
              <w:t xml:space="preserve">века, значение для общества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4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Современная музыкальная культура и ее влияние на молодежь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5-26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уальная культура </w:t>
            </w:r>
            <w:r>
              <w:rPr>
                <w:sz w:val="26"/>
                <w:szCs w:val="26"/>
                <w:lang w:val="en-US"/>
              </w:rPr>
              <w:t>XX</w:t>
            </w:r>
            <w:r>
              <w:rPr>
                <w:sz w:val="26"/>
                <w:szCs w:val="26"/>
              </w:rPr>
              <w:t xml:space="preserve"> века: причины, следствия, проявления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7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Перспективы развития массовой культуры. Влияние на развитие общества. 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 w:bidi="en-US"/>
              </w:rPr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rStyle w:val="StrongEmphasis"/>
                <w:sz w:val="26"/>
                <w:szCs w:val="26"/>
              </w:rPr>
              <w:t>Тема 4. Религиозная культура и ее место в современном обществе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7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8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лигия как социальное явление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29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религиозного сознания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30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Религия как общественный институт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31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Мировые религии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32-33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лигия и религиозные организации в современной Росси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34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религиозный мир в Росси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 w:bidi="en-US"/>
              </w:rPr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ма 5.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Style w:val="StrongEmphasis"/>
                <w:sz w:val="26"/>
                <w:szCs w:val="26"/>
              </w:rPr>
              <w:t>Правосознание и правовая культура в современной России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1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35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ременные подходы к пониманию права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36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 в системе социальных норм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>
          <w:trHeight w:val="95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37-38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сознание, правовая культура и правомерное поведение.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39-40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Практикум «Гражданское общество в России»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41-42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Суд присяжных в Росси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43-45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Правоохранительные органы в России: полиция, прокуратура, адвокатура, нотариат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46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Правовые основы антитеррористической политики РФ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47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Правовое государство в Росси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 w:bidi="en-US"/>
              </w:rPr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Тема 6. Политическая система и политическая культура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20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47-48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итический статус личност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49-50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Политические системы современност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51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Особенности политического лидерства в России: исторический аспект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52-53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Политические элиты современной Росси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54-55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ие партии и движения в России: история и современность. Особенности партийного строительства в РФ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2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56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"/>
              <w:tabs>
                <w:tab w:val="clear" w:pos="708"/>
                <w:tab w:val="left" w:pos="1485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итическая глобализация: причины, инструменты, инструменты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57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Международный терроризм.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58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Политическая культура в Росси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59-61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Политическое сознание и политическая идеология в России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>62</w:t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Особенности электорального поведения в России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1</w:t>
            </w:r>
          </w:p>
        </w:tc>
      </w:tr>
      <w:tr>
        <w:trPr/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6"/>
                <w:szCs w:val="26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 w:bidi="en-US"/>
              </w:rPr>
            </w:r>
          </w:p>
        </w:tc>
        <w:tc>
          <w:tcPr>
            <w:tcW w:w="5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bidi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bidi="en-US"/>
              </w:rPr>
              <w:t xml:space="preserve">Резервное время </w:t>
            </w:r>
          </w:p>
        </w:tc>
        <w:tc>
          <w:tcPr>
            <w:tcW w:w="1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65535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Основной текст с отступом 2 Знак"/>
    <w:qFormat/>
    <w:rPr>
      <w:rFonts w:ascii="Arial" w:hAnsi="Arial" w:eastAsia="Times New Roman" w:cs="Arial"/>
      <w:sz w:val="20"/>
      <w:szCs w:val="20"/>
    </w:rPr>
  </w:style>
  <w:style w:type="character" w:styleId="Style15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440" w:after="0"/>
      <w:ind w:left="1280" w:right="1200" w:hanging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firstLine="720"/>
      <w:jc w:val="both"/>
    </w:pPr>
    <w:rPr>
      <w:rFonts w:ascii="Arial" w:hAnsi="Arial" w:eastAsia="Times New Roman" w:cs="Arial"/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ody">
    <w:name w:val="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20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7:34:00Z</dcterms:created>
  <dc:creator>Дмитрий Смирнов</dc:creator>
  <dc:description/>
  <cp:keywords/>
  <dc:language>en-US</dc:language>
  <cp:lastModifiedBy>315</cp:lastModifiedBy>
  <cp:lastPrinted>2017-03-09T08:52:00Z</cp:lastPrinted>
  <dcterms:modified xsi:type="dcterms:W3CDTF">2023-09-13T07:21:00Z</dcterms:modified>
  <cp:revision>3</cp:revision>
  <dc:subject/>
  <dc:title/>
</cp:coreProperties>
</file>