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7" w:hanging="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567" w:hanging="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ja-JP"/>
        </w:rPr>
        <w:t>«Средняя общеобразовательная школа № 3»</w:t>
      </w:r>
    </w:p>
    <w:p>
      <w:pPr>
        <w:pStyle w:val="Normal"/>
        <w:spacing w:lineRule="auto" w:line="240" w:before="0" w:after="0"/>
        <w:ind w:left="360" w:hanging="5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ja-JP"/>
        </w:rPr>
      </w:r>
    </w:p>
    <w:p>
      <w:pPr>
        <w:pStyle w:val="Normal"/>
        <w:spacing w:lineRule="auto" w:line="240" w:before="0" w:after="0"/>
        <w:ind w:left="360" w:hanging="5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en-US"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ja-JP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1855</wp:posOffset>
            </wp:positionH>
            <wp:positionV relativeFrom="paragraph">
              <wp:posOffset>11430</wp:posOffset>
            </wp:positionV>
            <wp:extent cx="1551940" cy="14757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2" t="-30" r="2066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ja-JP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41"/>
      </w:tblGrid>
      <w:tr>
        <w:trPr>
          <w:trHeight w:val="892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ИНЯ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токол №</w:t>
              <w:tab/>
              <w:t>14 от 30.08.23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ректор МОУ «СОШ №3»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_______________  Н.В. Мочалова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Приказ № 245_ОД от 30.08.23</w:t>
            </w:r>
          </w:p>
        </w:tc>
      </w:tr>
    </w:tbl>
    <w:p>
      <w:pPr>
        <w:pStyle w:val="Normal"/>
        <w:spacing w:lineRule="auto" w:line="360" w:before="0" w:after="0"/>
        <w:ind w:left="172" w:right="1322" w:hanging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360" w:before="0" w:after="0"/>
        <w:ind w:left="172" w:right="132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ИВНОГО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Основы финансовой грамотност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ы - 10-11 класс (социально-экономический профиль)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часов – 34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читель – Кошельков В.В.</w:t>
      </w:r>
    </w:p>
    <w:p>
      <w:pPr>
        <w:pStyle w:val="Normal"/>
        <w:shd w:fill="FFFFFF" w:val="clear"/>
        <w:spacing w:lineRule="auto" w:line="360" w:before="0" w:after="0"/>
        <w:ind w:left="708"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eastAsia="Times New Roman" w:cs="14;Times New Roman"/>
          <w:b/>
          <w:b/>
          <w:sz w:val="28"/>
          <w:szCs w:val="28"/>
          <w:lang w:eastAsia="ru-RU"/>
        </w:rPr>
      </w:pPr>
      <w:r>
        <w:rPr>
          <w:rFonts w:eastAsia="Times New Roman" w:cs="14;Times New Roman" w:ascii="14;Times New Roman" w:hAnsi="14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OpenSans;Times New Roman" w:hAnsi="OpenSans;Times New Roman" w:eastAsia="Times New Roman" w:cs="OpenSans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6"/>
          <w:szCs w:val="26"/>
          <w:lang w:eastAsia="ru-RU"/>
        </w:rPr>
        <w:t>Планируемые результаты освоения курса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</w:rPr>
        <w:t>Предметные результаты</w:t>
      </w:r>
      <w:r>
        <w:rPr>
          <w:rFonts w:eastAsia="Times New Roman" w:cs="Times New Roman" w:ascii="Times New Roman" w:hAnsi="Times New Roman"/>
          <w:sz w:val="26"/>
          <w:szCs w:val="26"/>
        </w:rPr>
        <w:t> изучения данного курса – приобретение школьниками компетенций в области финансовой грамотности, которые имеют большое значение для последующей интеграции личности в современную банковскую и финансовую среды. Кроме того, изучение курса позволит учащимся сформировать навыки принятия грамотных и обоснованных финансовых решений, что в конечном итоге поможет им добиться финансовой самостоятельности и успешности в бизнес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</w:rPr>
        <w:t>Метапредметные 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результаты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– развитие аналитических способностей, навыков принятия решений на основе сравнительного анализа сберегательных альтернатив, планирования и прогнозирования будущих доходов и расходов личного бюджета, навыков менеджмент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Cs/>
          <w:i/>
          <w:sz w:val="26"/>
          <w:szCs w:val="26"/>
        </w:rPr>
        <w:t>Личностными результатами</w:t>
      </w:r>
      <w:r>
        <w:rPr>
          <w:rFonts w:eastAsia="Times New Roman" w:cs="Times New Roman" w:ascii="Times New Roman" w:hAnsi="Times New Roman"/>
          <w:i/>
          <w:sz w:val="26"/>
          <w:szCs w:val="26"/>
        </w:rPr>
        <w:t> </w:t>
      </w:r>
      <w:r>
        <w:rPr>
          <w:rFonts w:eastAsia="Times New Roman" w:cs="Times New Roman" w:ascii="Times New Roman" w:hAnsi="Times New Roman"/>
          <w:sz w:val="26"/>
          <w:szCs w:val="26"/>
        </w:rPr>
        <w:t>изучения курса следует считать воспитание мотивации к труду, стремления строить свое будущее на основе целеполагания и планирования, ответственности за настоящее и будущее собственное финансовое благополучие, благополучие своей семьи и государства.</w:t>
      </w:r>
    </w:p>
    <w:p>
      <w:pPr>
        <w:pStyle w:val="22"/>
        <w:shd w:fill="auto" w:val="clear"/>
        <w:spacing w:lineRule="auto" w:line="240" w:before="0" w:after="0"/>
        <w:jc w:val="both"/>
        <w:rPr/>
      </w:pPr>
      <w:r>
        <w:rPr>
          <w:b w:val="false"/>
          <w:sz w:val="26"/>
          <w:szCs w:val="26"/>
        </w:rPr>
        <w:t>        </w:t>
      </w:r>
      <w:r>
        <w:rPr>
          <w:b w:val="false"/>
          <w:i/>
          <w:iCs/>
          <w:sz w:val="26"/>
          <w:szCs w:val="26"/>
        </w:rPr>
        <w:t>Таким образом</w:t>
      </w:r>
      <w:r>
        <w:rPr>
          <w:b w:val="false"/>
          <w:sz w:val="26"/>
          <w:szCs w:val="26"/>
        </w:rPr>
        <w:t>, элективный курс способствует самоопределению учащегося в жизни, что повышает его социальную и личностную значимость, и является актуальным как с точки зрения подготовки квалифицированных кадров, так и для личностного развития ученика</w:t>
      </w:r>
      <w:r>
        <w:rPr>
          <w:b w:val="false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8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8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OpenSans;Times New Roman" w:ascii="OpenSans;Times New Roman" w:hAnsi="OpenSans;Times New Roman"/>
          <w:b/>
          <w:color w:val="000000"/>
          <w:sz w:val="26"/>
          <w:szCs w:val="26"/>
          <w:lang w:eastAsia="ru-RU"/>
        </w:rPr>
        <w:t>Содержание учебного кур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своение содержания элективного курса «Финансовая грамотность» осуществляется с опорой на межпредметные связи с курсами базового уровня обществознания, истории, технологии, математики, предметами регионального компонент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Тема 1.  Банковские продукты (10ч.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анковская система. Кредит: зачем он нужен и где его получить. Какой кредит выбрать и какие условия предпочесть. Виды и принципы кредитования. Ипотечное кредитование. Кредитное бюро. Что такое кредитная история заемщика? Расчеты размеров выплат по различным видам кредитов. Виды депозитов и банка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Тема 2. Расчетно-кассовые операции. (2ч.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онвертируемость национальной валюты. Валютные курсы. Выбор банковской карты. Виды банковских карт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Тема 3. Страхование: что и как надо страховать. (7ч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аховой рынок России: коротко о главном. Имущественное страхование как: защитить нажитое состояние. Особенности  личного страхования Виды страховых продуктов. Если нанесен ущерб третьим лицам. Доверяй, но проверяй, или несколько советов по выбору страховщика. О пенсионной грамотност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Тема 4.  Основы налогообложения.  (8ч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>Система налогообложения в РФ. Классификация налогов. Принципы налогообложения. Что такое налоги и почему их надо платить. Основы налогообложения граждан.  Права и обязанности налогоплательщиков. Налоговая инспекция. Налоговые вычеты, или как вернуть налоги в семейный бюджет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  <w:shd w:fill="FFFFFF" w:val="clear"/>
        </w:rPr>
        <w:t>Налогообложение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 позиции макроэкономического подхода — как процесс перераспределения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ВВП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с целью формирования финансовых средств, необходимых для оказания государством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shd w:fill="FFFFFF" w:val="clear"/>
          </w:rPr>
          <w:t>общественных благ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(услуги национальной обороны, охраны общественного порядка, судебной системы и другие); с позиции микроэкономического подхода — как процесс исчисления и уплаты в бюджет налогоплательщиком (физическим лицом или организацией) установленных законом налогов</w:t>
      </w:r>
      <w:r>
        <w:fldChar w:fldCharType="begin"/>
      </w:r>
      <w:r>
        <w:rPr>
          <w:rStyle w:val="InternetLink"/>
          <w:vertAlign w:val="superscript"/>
          <w:sz w:val="24"/>
          <w:shd w:fill="FFFFFF" w:val="clear"/>
          <w:szCs w:val="24"/>
          <w:rFonts w:cs="Times New Roman" w:ascii="Times New Roman" w:hAnsi="Times New Roman"/>
          <w:color w:val="000000"/>
        </w:rPr>
        <w:instrText xml:space="preserve"> HYPERLINK "https://ru.wikipedia.org/wiki/Налогообложение" \l "cite_note-:1-1"</w:instrText>
      </w:r>
      <w:r>
        <w:rPr>
          <w:rStyle w:val="InternetLink"/>
          <w:vertAlign w:val="superscript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shd w:fill="FFFFFF" w:val="clear"/>
          <w:vertAlign w:val="superscript"/>
        </w:rPr>
        <w:t>[1]</w:t>
      </w:r>
      <w:r>
        <w:rPr>
          <w:rStyle w:val="InternetLink"/>
          <w:vertAlign w:val="superscript"/>
          <w:sz w:val="24"/>
          <w:shd w:fill="FFFFFF" w:val="clear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сновы налогообложения граждан.  Права и обязанности налогоплательщиков. Налоговая инспекция. Налоговые вычеты, или как вернуть налоги в семейный бюджет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Тема 5. Личное финансовое планирование.  (8 ч)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Роль денег в нашей жизни.  </w:t>
      </w:r>
      <w:r>
        <w:rPr>
          <w:rFonts w:cs="Times New Roman" w:ascii="Times New Roman" w:hAnsi="Times New Roman"/>
          <w:sz w:val="26"/>
          <w:szCs w:val="26"/>
        </w:rPr>
        <w:t>Риски в мире денег. Финансовая пирамида, или как не попасть в сети мошенников. Виды финансовых пирамид. Виртуальные ловушки, или как не потерять деньги при работе в сети Интернет.  Семейный бюджет. Личный бюджет. Как составить личный финансовый план. Защита индивидуальных финансовых проектов. Итоговый контроль по курсу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OpenSans;Times New Roman" w:hAnsi="OpenSans;Times New Roman" w:eastAsia="Times New Roman" w:cs="OpenSans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OpenSans;Times New Roman" w:hAnsi="OpenSans;Times New Roman" w:eastAsia="Times New Roman" w:cs="OpenSans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6"/>
          <w:szCs w:val="26"/>
          <w:lang w:eastAsia="ru-RU"/>
        </w:rPr>
        <w:t>Календарно-тематическое планирование курса 10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2322"/>
        <w:gridCol w:w="19"/>
        <w:gridCol w:w="15"/>
        <w:gridCol w:w="19"/>
        <w:gridCol w:w="754"/>
        <w:gridCol w:w="19"/>
        <w:gridCol w:w="15"/>
        <w:gridCol w:w="19"/>
        <w:gridCol w:w="1354"/>
        <w:gridCol w:w="2410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Банковские продукты 10 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онятия кредитования. Виды кредитов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кредит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потечное кредит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ы кредит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ичать виды кредит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кредитов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е документы при оформлении кред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читься анализировать и сравнивать условия по кредиту в различных банк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такое кредитная история заемщика?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«О кредитных историях». Кредитное бюро, кредитная истор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ной необходимости соблюдения платежной дисциплины во избежание личного банкротства, поиска легитимных способов решения возможных проблем совместно с банко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-5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ы размеров выплат по различным видам кредитов. 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атежей по креди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ссчитывать размеры выплат по различным видам креди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7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депозитов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депозиты: виды, особенности и доход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виды банковских депозит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депозитов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начисления процентов по депозита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ять простые и сложные проценты по депози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анка. Открытие депозита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терии надежности банка. Условия открытия вкла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шение познавательных и практических задач, отражающих типичные экономические ситуаци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банк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анке и банковских продукт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екламные буклеты о банковских продуктах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Расчетно-кассовые операции 2 час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ютный курс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вертируемость национальной валюты. Национальная валюта. Валютные курс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познавательных и практических задач, отражающих типичные экономические ситуаци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карты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банковской карты. Виды банковских карт (дебетовая и кредитная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ластиковых карт в расчетах и платежах, различие между дебетовыми и кредитными картами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I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хование 7 час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рахования в России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нятие страхования. Страхователь. Страховка. Страховщик. Договор страхования. Ведущие страховые компании в Росс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оли обязательного и добровольного страхования в жизни человек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имущества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ание имущества граждан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договора страхования, ответственность страховщика и страхователя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6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е страхование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ичного страх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оритм поведения страхователя в условиях наступления страхового случая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ховые продукты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страховых проду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аблицы «Страховые продукты с учетом интересов страхователя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ор страховой компании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раховой компании и предоставляемых страховых программа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страхового взноса в зависимости от размера страховой суммы, тарифа, срока страхования и других фактор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страховую компанию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страховой компан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ить рекламные буклеты о компании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 Основы налогообложения 8 час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одекс РФ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алогового законодательства РФ. Структура налоговой системы Р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знаний о налоговой системе РФ как инструменте государственной экономической политик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логов в РФ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алогов РФ. Принцип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Налоги их виды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льготы в РФ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налоговых льгот. Порядок и основания предоставления налоговых льг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личины выплат по индивидуальному подоходному налогу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и ответственность налогоплатель-щиков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налогоплательщика, налоговых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налогоплательщика и важности соблюдения налоговой дисциплин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-26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инспектор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налогов. Налоговый вычет. Местные нал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логового вычета по НДФ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ДС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налоговую инспекцию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оговой инспекции. Отдел учета и работы с налогоплательщи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сновных разделов налоговой декларации</w:t>
            </w:r>
          </w:p>
        </w:tc>
      </w:tr>
      <w:tr>
        <w:trPr/>
        <w:tc>
          <w:tcPr>
            <w:tcW w:w="102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. Личное финансовое планирование 8 час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нег в нашей жизни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. Финансовое планирование. Номинальные и реальные дох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финансовых целей, предварительная оценка их достижимо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емейного бюджета. Источники семейного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ение семейного бюджет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бюджет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бюджет. Дефицит. Профицит. Балан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ущего и перспективного личного финансового бюджет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финансовые цели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финансовые цели, предварительная оценка их дост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отка стратегии сокращения расходной части личного бюджета и увеличения его доходной части (на конкретных примерах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ичного финансового плана.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финансовый план (ЛФП). Этапы построения ЛФ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финансовый пла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воего личного финансового плана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личного финансового пл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 «Личный финансовый план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тестиров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иложение 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исследовательских и творческих про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теста. Индивидуальный проект</w:t>
            </w:r>
          </w:p>
        </w:tc>
      </w:tr>
    </w:tbl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/>
        <w:t>Календарно-тематическое планирование курса 11 класс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"/>
        <w:gridCol w:w="2322"/>
        <w:gridCol w:w="19"/>
        <w:gridCol w:w="15"/>
        <w:gridCol w:w="773"/>
        <w:gridCol w:w="19"/>
        <w:gridCol w:w="15"/>
        <w:gridCol w:w="1373"/>
        <w:gridCol w:w="2410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нятия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содерж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учение налогового законодательства РФ 16час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кодекс РФ.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Изучение общих принципов налогообложения, и  порядка обложения каждым из установленных в стране налогов (сборов)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базовых знаний о налоговом кодексе как нормативно – правовом акте устанавливающем принципы и порядок налогообложен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налоговой системы РФ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функции  налоговой системы в контексте экономической политике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базовых знаний о налоговой системе РФ как инструменте государственной экономической полити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налогов в РФ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алогов РФ. Принципы налогооблож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схемы «Налоги их вид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льготы в РФ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начение налоговых льгот. Порядок и основания предоставления налоговых льг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е величины выплат по индивидуальному подоходному налог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нность и ответственность налогоплатель-щиков.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а и обязанности налогоплательщика, налоговых орга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ние ответственности налогоплательщика и важности соблюдения налоговой дисциплин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й инспектор.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иг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и налогов. Налоговый вычет. Местные налог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алогового вычета по НДФ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НД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налоговую инспекцию.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налоговой инспекции. Отдел учета и работы с налогоплательщик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сновных разделов налоговой декларации</w:t>
            </w:r>
          </w:p>
        </w:tc>
      </w:tr>
      <w:tr>
        <w:trPr/>
        <w:tc>
          <w:tcPr>
            <w:tcW w:w="102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Личное финансовое планирование 18 час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денег в нашей жиз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ьги. Финансовое планирование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ние финансовых целей, предварительная оценка их достижимост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ые и реальные доходы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ация доходов, индексация доходов, кривая Лоренцы, индекс Джини, закон Парет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снение разницы между номинальными и реальными доходами, рассмотреть проблему неравенства доход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ный бюджет.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семейного бюджета: виды, составляющи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семейного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ставление семейного бюджета,Формирование представлений об источниках семейного доход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стоимости жизни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ие новых зн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Понятие индекса стоимости жизни,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декса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цен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 xml:space="preserve">,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Знакомство с различными 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методологиями  для аппроксимации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индекса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стоимости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333333"/>
                <w:shd w:fill="FFFFFF" w:val="clear"/>
              </w:rPr>
              <w:t>жизни</w:t>
            </w:r>
            <w:r>
              <w:rPr>
                <w:rFonts w:cs="Times New Roman" w:ascii="Times New Roman" w:hAnsi="Times New Roman"/>
                <w:color w:val="333333"/>
                <w:shd w:fill="FFFFFF" w:val="clear"/>
              </w:rPr>
              <w:t>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бюджет.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бюджет. Дефицит. Профицит. Балан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кущего и перспективного личного финансового бюджет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финансовые цели.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финансовые цели, предварительная оценка их достижи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зработка стратегии сокращения расходной части личного бюджета и увеличения его доходной части (на конкретных примерах)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личного финансового плана.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роек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финансовый план (ЛФП). Этапы построения ЛФ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й финансовый пла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своего личного финансового плана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личного финансового пла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оект «Личный финансовый план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занятие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ое тестировани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(Приложение 1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щита исследовательских и творческих проек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хождение теста. Индивидуальный проект</w:t>
            </w:r>
          </w:p>
        </w:tc>
      </w:tr>
    </w:tbl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hanging="426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Методические материалы</w:t>
      </w:r>
    </w:p>
    <w:p>
      <w:pPr>
        <w:pStyle w:val="Normal"/>
        <w:spacing w:lineRule="auto" w:line="240" w:before="0" w:after="0"/>
        <w:ind w:hanging="42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spacing w:lineRule="auto" w:line="240" w:before="0" w:after="0"/>
        <w:ind w:hanging="42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ое тестирование (1 ч.)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Тест для контроля знаний и умений </w:t>
      </w:r>
    </w:p>
    <w:p>
      <w:pPr>
        <w:pStyle w:val="Style20"/>
        <w:spacing w:before="0" w:after="0"/>
        <w:ind w:firstLine="708"/>
        <w:jc w:val="both"/>
        <w:rPr/>
      </w:pPr>
      <w:r>
        <w:rPr/>
        <w:t>Контроль знаний проводится в форме  стандартизованных и ограниченных во времени электронных испыта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Вид применяемых контрольно-измерительных материалов - традиционный тест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, который содержит список вопросов и различные варианты ответов.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 xml:space="preserve">Тест: </w:t>
            </w:r>
          </w:p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выполните задания с выбором ответа</w:t>
            </w:r>
          </w:p>
          <w:p>
            <w:pPr>
              <w:pStyle w:val="Footnote"/>
              <w:jc w:val="center"/>
              <w:rPr>
                <w:b/>
                <w:b/>
                <w:iCs/>
                <w:sz w:val="24"/>
                <w:szCs w:val="24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lang w:val="ru-RU" w:eastAsia="ru-RU"/>
              </w:rPr>
              <w:t>(с одним или несколькими правильными ответами)</w:t>
            </w:r>
          </w:p>
        </w:tc>
      </w:tr>
      <w:tr>
        <w:trPr>
          <w:trHeight w:val="2548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словия выполнения задания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Максимальное время выполнения задания: 30 мин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Вы можете воспользоватьс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информационно-коммуникационными технологиями.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b/>
                <w:b/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b/>
                <w:iCs/>
                <w:sz w:val="24"/>
                <w:szCs w:val="24"/>
                <w:u w:val="single"/>
                <w:lang w:val="ru-RU" w:eastAsia="ru-RU"/>
              </w:rPr>
              <w:t>Задания с выбором ответа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Что такое  финансовый план?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исполнение Ваших желаний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sz w:val="24"/>
                <w:szCs w:val="24"/>
                <w:lang w:val="ru-RU" w:eastAsia="ru-RU"/>
              </w:rPr>
              <w:t>это схема, которая отображает Ваше финансовое положение в определенный момент</w:t>
            </w:r>
            <w:r>
              <w:rPr>
                <w:iCs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предположение о том, что может произойти в будущем</w:t>
            </w:r>
            <w:r>
              <w:rPr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№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Что такое бюджет?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сумма, которую Вам надо накопить для достижения среднесрочной цели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аши ежемесячные расходы</w:t>
            </w:r>
            <w:r>
              <w:rPr>
                <w:iCs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план, показывающий, как тратить, копить и вкладывать деньги, которые Вы зарабатываете</w:t>
            </w:r>
            <w:r>
              <w:rPr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Среднесрочная цель – это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 Вы хотите достичь ее в течение следующего года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 Вы хотите достичь ее в течение пяти ближайших лет</w:t>
            </w:r>
            <w:r>
              <w:rPr>
                <w:iCs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val="ru-RU" w:eastAsia="ru-RU"/>
              </w:rPr>
              <w:t xml:space="preserve"> для ее достижения Вам может потребоваться от пяти лет и больше</w:t>
            </w:r>
            <w:r>
              <w:rPr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Активы - это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квартплата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банковские депозиты</w:t>
            </w:r>
            <w:r>
              <w:rPr>
                <w:iCs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банковский кредит</w:t>
            </w:r>
            <w:r>
              <w:rPr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6780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5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Налоговая ставка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 устанавливается в виде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налогового периода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роцентов</w:t>
            </w:r>
            <w:r>
              <w:rPr>
                <w:iCs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твердых сумм</w:t>
            </w:r>
            <w:r>
              <w:rPr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iCs/>
                <w:sz w:val="24"/>
                <w:szCs w:val="24"/>
                <w:u w:val="single"/>
                <w:lang w:val="ru-RU" w:eastAsia="ru-RU"/>
              </w:rPr>
              <w:t xml:space="preserve">Вопрос №6. </w:t>
            </w:r>
            <w:r>
              <w:rPr>
                <w:sz w:val="24"/>
                <w:szCs w:val="24"/>
                <w:u w:val="single"/>
                <w:lang w:val="ru-RU" w:eastAsia="ru-RU"/>
              </w:rPr>
              <w:t xml:space="preserve">  Налоговая декларация предоставляется в налоговую инспекцию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не позднее 30 апреля года, следующего за истекшим налоговым периодом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до 1 марта текущего года</w:t>
            </w:r>
            <w:r>
              <w:rPr>
                <w:iCs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до 15 июня</w:t>
            </w:r>
            <w:r>
              <w:rPr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>Вопрос №7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Расчет простого  процента. Вы положите 20 000 рублей на сберегательный счет под 10% годовых, то к концу первого года вы заработаете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000 рублей;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 рублей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sz w:val="24"/>
                <w:szCs w:val="24"/>
                <w:lang w:val="ru-RU" w:eastAsia="ru-RU"/>
              </w:rPr>
              <w:t xml:space="preserve"> 4000 рубле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Расчет простого  процента. Вы положите 20 000 рублей на сберегательный счет под 10% годовых, то к концу второго года вы заработаете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1000 рублей;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 рублей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sz w:val="24"/>
                <w:szCs w:val="24"/>
                <w:lang w:val="ru-RU" w:eastAsia="ru-RU"/>
              </w:rPr>
              <w:t xml:space="preserve"> 4000 рубле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9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Простой расчет сложного процента.  Вы положите 20 000 рублей на сберегательный счет под 10% годовых, то через два года в банке будет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21000 рублей;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000рублей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sz w:val="24"/>
                <w:szCs w:val="24"/>
                <w:lang w:val="ru-RU" w:eastAsia="ru-RU"/>
              </w:rPr>
              <w:t xml:space="preserve"> 24200 рубле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10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u w:val="single"/>
              </w:rPr>
              <w:t xml:space="preserve"> Накопительная ча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пенсии формируется у граждан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тарше 1955 года рождения;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967 года рождения и моложе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sz w:val="24"/>
                <w:szCs w:val="24"/>
                <w:lang w:val="ru-RU" w:eastAsia="ru-RU"/>
              </w:rPr>
              <w:t xml:space="preserve"> с 1980 года рождени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>Вопрос №1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  <w:u w:val="single"/>
              </w:rPr>
              <w:t xml:space="preserve"> Финансовая "подушка безопасности" 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111111"/>
                <w:sz w:val="24"/>
                <w:szCs w:val="24"/>
              </w:rPr>
              <w:t>обязательный резервный фонд наличности на непредвиденный случа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Style19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2) инвестиции в ак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sz w:val="24"/>
                <w:szCs w:val="24"/>
                <w:lang w:val="ru-RU" w:eastAsia="ru-RU"/>
              </w:rPr>
              <w:t xml:space="preserve"> кредитная банковская карта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12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Недвижимость - это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rFonts w:ascii="Times New Roman" w:hAnsi="Times New Roman"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ысоколиквидный актив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низколиквидный актив</w:t>
            </w:r>
            <w:r>
              <w:rPr>
                <w:iCs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все ответы правильны</w:t>
            </w:r>
            <w:r>
              <w:rPr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13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Имущественные налоговые вычеты предоставляются при продаже имущества и при приобретении или строительстве имущества 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ри продаже имущества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;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ри приобретении имущества</w:t>
            </w:r>
            <w:r>
              <w:rPr>
                <w:iCs/>
                <w:sz w:val="24"/>
                <w:szCs w:val="24"/>
                <w:lang w:val="ru-RU" w:eastAsia="ru-RU"/>
              </w:rPr>
              <w:t>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</w:t>
            </w:r>
            <w:r>
              <w:rPr>
                <w:color w:val="000000"/>
                <w:sz w:val="24"/>
                <w:szCs w:val="24"/>
                <w:lang w:val="ru-RU" w:eastAsia="ru-RU"/>
              </w:rPr>
              <w:t xml:space="preserve"> при строительстве имуществ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lang w:val="ru-RU" w:eastAsia="ru-RU"/>
              </w:rPr>
              <w:t>4) все ответы правильны</w:t>
            </w:r>
            <w:r>
              <w:rPr>
                <w:iCs/>
                <w:sz w:val="24"/>
                <w:szCs w:val="24"/>
                <w:lang w:val="ru-RU"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14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рофессиональные налоговые вычеты предоставляются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>1)</w:t>
            </w:r>
            <w:r>
              <w:rPr>
                <w:sz w:val="24"/>
                <w:szCs w:val="24"/>
                <w:lang w:val="ru-RU" w:eastAsia="ru-RU"/>
              </w:rPr>
              <w:t xml:space="preserve">индивидуальным предпринимателям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2)физическим лицам, получающим доходы от выполнения работ (оказания услуг) по гражданско-правовым договорам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3)лицам, получающим вознаграждения по авторским договорам или вознаграждение за создание, исполнение или иное использование произведений науки, литературы и искусств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4) все ответы правильны.</w:t>
            </w:r>
          </w:p>
          <w:p>
            <w:pPr>
              <w:pStyle w:val="Style20"/>
              <w:spacing w:before="0" w:after="0"/>
              <w:jc w:val="both"/>
              <w:rPr/>
            </w:pPr>
            <w:r>
              <w:rPr>
                <w:iCs/>
                <w:u w:val="single"/>
                <w:lang w:val="ru-RU" w:eastAsia="ru-RU"/>
              </w:rPr>
              <w:t xml:space="preserve">Вопрос №15. </w:t>
            </w:r>
            <w:r>
              <w:rPr>
                <w:u w:val="single"/>
                <w:lang w:val="ru-RU" w:eastAsia="ru-RU"/>
              </w:rPr>
              <w:t xml:space="preserve"> Эффективные способы снижения долгового бремени и коэффициента задолженности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u w:val="single"/>
                <w:lang w:val="ru-RU" w:eastAsia="ru-RU"/>
              </w:rPr>
            </w:pPr>
            <w:r>
              <w:rPr>
                <w:iCs/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снизить расходы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) зарабатывать больше денег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занять деньги у друзей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16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По ст. 138 Трудового кодекса РФ размер всех удержаний из зарплаты в счет погашения кредита не должен превышать 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30% от нее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) 50% от нее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3) 70% от нее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17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Телебанкинг – это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>1)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>управление счетом при помощи телефон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2) работа со счетом через персональный компьютер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rFonts w:eastAsia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>3)расчетные операции с помощью Интернета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4) управление счетом при помощи портативных устройств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18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рофицит  бюджета - это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убытки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2) прибыль;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расходы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>Вопрос №19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 xml:space="preserve"> Инвестиционные активы имеют  цель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получение текущего дохода и/или дохода за счет роста стоимости при последующей продаже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поддержание уровня жизни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все ответы правильны.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u w:val="single"/>
              </w:rPr>
              <w:t xml:space="preserve">Вопрос №20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</w:rPr>
              <w:t>Потребительские  активы имеют  цель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>Варианты ответов: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1)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получение текущего дохода и/или дохода за счет роста стоимости при последующей продаже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2) </w:t>
            </w:r>
            <w:r>
              <w:rPr>
                <w:rFonts w:eastAsia="Times New Roman"/>
                <w:sz w:val="24"/>
                <w:szCs w:val="24"/>
                <w:lang w:val="ru-RU" w:eastAsia="ru-RU"/>
              </w:rPr>
              <w:t xml:space="preserve"> поддержание уровня жизни</w:t>
            </w:r>
            <w:r>
              <w:rPr>
                <w:iCs/>
                <w:sz w:val="24"/>
                <w:szCs w:val="24"/>
                <w:lang w:val="ru-RU" w:eastAsia="ru-RU"/>
              </w:rPr>
              <w:t xml:space="preserve">; </w:t>
            </w:r>
          </w:p>
          <w:p>
            <w:pPr>
              <w:pStyle w:val="Footnote"/>
              <w:tabs>
                <w:tab w:val="clear" w:pos="708"/>
                <w:tab w:val="left" w:pos="284" w:leader="none"/>
              </w:tabs>
              <w:jc w:val="both"/>
              <w:rPr>
                <w:iCs/>
                <w:sz w:val="24"/>
                <w:szCs w:val="24"/>
                <w:lang w:val="ru-RU" w:eastAsia="ru-RU"/>
              </w:rPr>
            </w:pPr>
            <w:r>
              <w:rPr>
                <w:iCs/>
                <w:sz w:val="24"/>
                <w:szCs w:val="24"/>
                <w:lang w:val="ru-RU" w:eastAsia="ru-RU"/>
              </w:rPr>
              <w:t xml:space="preserve">3) все ответы правильны.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2694" w:leader="none"/>
                <w:tab w:val="left" w:pos="616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Footnot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Footnot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Ключи к тесту</w:t>
      </w:r>
    </w:p>
    <w:p>
      <w:pPr>
        <w:pStyle w:val="Footnot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-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-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- 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- 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 -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- 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 -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– 4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 – 2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– 1,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 - 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- 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 -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-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 -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-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 - 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 – 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- 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-2</w:t>
            </w:r>
          </w:p>
        </w:tc>
      </w:tr>
    </w:tbl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hanging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OpenSans;Times New Roman" w:hAnsi="OpenSans;Times New Roman" w:eastAsia="Times New Roman" w:cs="OpenSans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  <w:font w:name="OpenSan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5">
    <w:name w:val="Основной текст + 15"/>
    <w:qFormat/>
    <w:rPr>
      <w:rFonts w:ascii="Times New Roman" w:hAnsi="Times New Roman" w:cs="Times New Roman"/>
      <w:b/>
      <w:bCs/>
      <w:sz w:val="31"/>
      <w:szCs w:val="31"/>
      <w:u w:val="none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12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Style17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300" w:after="120"/>
      <w:ind w:hanging="360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600" w:after="0"/>
      <w:ind w:hanging="360"/>
      <w:jc w:val="both"/>
    </w:pPr>
    <w:rPr>
      <w:rFonts w:ascii="Times New Roman" w:hAnsi="Times New Roman" w:eastAsia="Times New Roman" w:cs="Times New Roman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0" w:before="2820" w:after="0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u.wikipedia.org/wiki/&#1042;&#1042;&#1055;" TargetMode="External"/><Relationship Id="rId4" Type="http://schemas.openxmlformats.org/officeDocument/2006/relationships/hyperlink" Target="https://ru.wikipedia.org/wiki/&#1054;&#1073;&#1097;&#1077;&#1089;&#1090;&#1074;&#1077;&#1085;&#1085;&#1099;&#1077;_&#1073;&#1083;&#1072;&#1075;&#1072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7:02:00Z</dcterms:created>
  <dc:creator>acer</dc:creator>
  <dc:description/>
  <cp:keywords/>
  <dc:language>en-US</dc:language>
  <cp:lastModifiedBy>315</cp:lastModifiedBy>
  <cp:lastPrinted>2017-09-11T15:52:00Z</cp:lastPrinted>
  <dcterms:modified xsi:type="dcterms:W3CDTF">2023-09-25T07:02:00Z</dcterms:modified>
  <cp:revision>2</cp:revision>
  <dc:subject/>
  <dc:title/>
</cp:coreProperties>
</file>